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Cs/>
        </w:rPr>
        <w:drawing>
          <wp:inline distT="0" distB="0" distL="0" distR="0">
            <wp:extent cx="4785995" cy="53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8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Nov/Dec - 2017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179"/>
      </w:tblGrid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szCs w:val="24"/>
              </w:rPr>
              <w:t>14ME1003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Duration      :</w:t>
            </w:r>
          </w:p>
        </w:tc>
        <w:tc>
          <w:tcPr>
            <w:tcW w:w="1179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szCs w:val="24"/>
              </w:rPr>
              <w:t>BASIC MECHANICAL ENGINEERING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Max. marks :</w:t>
            </w:r>
          </w:p>
        </w:tc>
        <w:tc>
          <w:tcPr>
            <w:tcW w:w="117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100</w:t>
            </w:r>
          </w:p>
        </w:tc>
      </w:tr>
    </w:tbl>
    <w:p>
      <w:pPr>
        <w:pStyle w:val="Normal"/>
        <w:rPr>
          <w:sz w:val="14"/>
        </w:rPr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020"/>
        <w:gridCol w:w="1170"/>
        <w:gridCol w:w="900"/>
      </w:tblGrid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neat sketch, explain the working of Cochran boil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45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working of two stroke cycle petrol engine with the help of neat sketch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ifferentiate between petrol and diesel engines.                                      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the layout of a hydro-electric power plant. State its advantages and disadvantag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45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neat sketch explain the working principle of geothermal power pla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-18" w:firstLine="18"/>
              <w:jc w:val="both"/>
              <w:rPr/>
            </w:pPr>
            <w:r>
              <w:rPr>
                <w:rFonts w:eastAsia="Calibri"/>
              </w:rPr>
              <w:t>A tension test was conducted on a steel rod at strength of material laboratory and the following observation were made:</w:t>
            </w:r>
            <w:r>
              <w:rPr/>
              <w:t xml:space="preserve">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left="306" w:firstLine="18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Initial Diameter = 14mm</w:t>
            </w:r>
          </w:p>
          <w:p>
            <w:pPr>
              <w:pStyle w:val="Normal"/>
              <w:ind w:left="306" w:firstLine="18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Gauge length = 100mm</w:t>
            </w:r>
          </w:p>
          <w:p>
            <w:pPr>
              <w:pStyle w:val="Normal"/>
              <w:ind w:left="306" w:firstLine="18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Load at yield point = 41.5KN</w:t>
            </w:r>
          </w:p>
          <w:p>
            <w:pPr>
              <w:pStyle w:val="Normal"/>
              <w:ind w:left="306" w:firstLine="18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Maximum load applied = 69.2KN</w:t>
            </w:r>
          </w:p>
          <w:p>
            <w:pPr>
              <w:pStyle w:val="Normal"/>
              <w:ind w:left="306" w:firstLine="18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Load at breaking = 61.6KN</w:t>
            </w:r>
          </w:p>
          <w:p>
            <w:pPr>
              <w:pStyle w:val="Normal"/>
              <w:ind w:left="306" w:firstLine="18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Diameter at the neck = 11.2mm</w:t>
            </w:r>
          </w:p>
          <w:p>
            <w:pPr>
              <w:pStyle w:val="Normal"/>
              <w:ind w:left="306" w:firstLine="18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Elongation at break= 38mm</w:t>
            </w:r>
          </w:p>
          <w:p>
            <w:pPr>
              <w:pStyle w:val="Normal"/>
              <w:ind w:left="306" w:firstLine="18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Elongation at load 25.1 KN (P) = .08mm (dl)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Determine:i.Young’s modulus or Modulus of elasticity. ii. Yield stress.  iii. Ultimate Stress.  iv. Nominal Stress at breaking. v. Actual Stress at breaking. vi. Percentage elongation. vii. Percentage reduction in cross - sectional area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45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 the importance of elastic region, plastic region and endurance limit in a stress- strain curve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How to classify engineering material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any five mechanical properties of metals.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the various alloys of copper? List their applications.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applications of mild steel, medium carbon, high carbon and stain less steel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45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fferentiate between Green sand molding and dry sand molding.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five types of pattern allowances with simple sketches.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36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. Explain the principle of gas welding process with a neat sketch.</w:t>
            </w:r>
          </w:p>
          <w:p>
            <w:pPr>
              <w:pStyle w:val="Normal"/>
              <w:jc w:val="both"/>
              <w:rPr/>
            </w:pPr>
            <w:r>
              <w:rPr/>
              <w:t>ii. Draw the three types of flam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04:45:00Z</dcterms:created>
  <dc:creator>Ku</dc:creator>
  <dc:description/>
  <cp:keywords/>
  <dc:language>en-US</dc:language>
  <cp:lastModifiedBy>Admin</cp:lastModifiedBy>
  <cp:lastPrinted>2016-09-21T22:18:00Z</cp:lastPrinted>
  <dcterms:modified xsi:type="dcterms:W3CDTF">2017-11-27T05:11:00Z</dcterms:modified>
  <cp:revision>20</cp:revision>
  <dc:subject/>
  <dc:title/>
</cp:coreProperties>
</file>